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Załącznik nr 20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WYKAZ PRAC (USŁUG) WYKONANYCH W CIĄGU OSTATNICH 3 LA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6"/>
        </w:rPr>
      </w:pPr>
      <w:r>
        <w:rPr>
          <w:rFonts w:cs="Calibri" w:ascii="Calibri" w:hAnsi="Calibri"/>
          <w:b w:val="false"/>
          <w:bCs w:val="false"/>
          <w:sz w:val="20"/>
          <w:szCs w:val="26"/>
        </w:rPr>
      </w:r>
    </w:p>
    <w:p>
      <w:pPr>
        <w:pStyle w:val="WWTekstpodstawowywcity3"/>
        <w:ind w:left="2340" w:right="0" w:hanging="237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 Uczestnika konkursu ………………………………………………………………………………………………………………….</w:t>
      </w:r>
    </w:p>
    <w:p>
      <w:pPr>
        <w:pStyle w:val="WWTekstpodstawowywcity3"/>
        <w:ind w:left="2340" w:right="0" w:hanging="235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wcity3"/>
        <w:ind w:left="2340" w:right="0" w:hanging="2355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ACE WYKONANE W CIAGU OSTATNICH 3 LAT W CHARAKTERZE WYKONAWCY </w:t>
      </w:r>
    </w:p>
    <w:p>
      <w:pPr>
        <w:pStyle w:val="WWTekstpodstawowywcity3"/>
        <w:ind w:left="2340" w:right="0" w:hanging="2355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.............................................................. </w:t>
      </w:r>
    </w:p>
    <w:p>
      <w:pPr>
        <w:pStyle w:val="Normal"/>
        <w:bidi w:val="0"/>
        <w:jc w:val="center"/>
        <w:rPr/>
      </w:pPr>
      <w:r>
        <w:rPr/>
        <w:br/>
      </w:r>
    </w:p>
    <w:tbl>
      <w:tblPr>
        <w:tblW w:w="9322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582"/>
        <w:gridCol w:w="2668"/>
        <w:gridCol w:w="1594"/>
        <w:gridCol w:w="1954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.p.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odzaj i zakres zamówieni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szczególnienie prac/usług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 wykonania prac (rozpoczęcie i zakończenie)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Zamawiającego, adres, telefon kontaktowy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700" w:righ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a ...........................</w:t>
      </w:r>
    </w:p>
    <w:p>
      <w:pPr>
        <w:pStyle w:val="Normal"/>
        <w:ind w:left="4500" w:right="0" w:hanging="0"/>
        <w:jc w:val="center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 xml:space="preserve">     …..........................................................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(podpis Uczestnika konkursu lub osoby uprawnionej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do reprezentowania Uczestnika konkursu np.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ustanowionego pełnomocnika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67310</wp:posOffset>
          </wp:positionV>
          <wp:extent cx="6173470" cy="6902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rFonts w:ascii="Arial" w:hAnsi="Arial" w:cs="Arial"/>
      <w:b/>
      <w:bCs/>
      <w:i/>
      <w:iCs/>
      <w:sz w:val="18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30Z</dcterms:created>
  <dc:creator/>
  <dc:description/>
  <dc:language>en-US</dc:language>
  <cp:lastModifiedBy/>
  <dcterms:modified xsi:type="dcterms:W3CDTF">2014-07-17T11:14:26Z</dcterms:modified>
  <cp:revision>6</cp:revision>
  <dc:subject/>
  <dc:title/>
</cp:coreProperties>
</file>